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12.2.008—75*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УДК 621.791.035:658.382.3:006.354                                                                           Группа Т58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МЕЖГОСУДАРСТВЕННЫЙ  СТАНДАРТ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b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ОБОРУДОВАНИЕ И АППАРАТУРА ДЛЯ ГАЗОПЛАМЕННОЙ 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b/>
        </w:rPr>
        <w:t>ОБРАБОТКИ МЕТАЛЛОВ И ТЕРМИЧЕСКОГО НАПЫЛЕНИЯ ПОКРЫТИЙ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b/>
        </w:rPr>
        <w:t>Требования</w:t>
      </w:r>
      <w:r>
        <w:rPr>
          <w:rFonts w:cs="TIMES NEW ROMAN CYR;Times New Roman" w:ascii="TIMES NEW ROMAN CYR;Times New Roman" w:hAnsi="TIMES NEW ROMAN CYR;Times New Roman"/>
          <w:b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</w:rPr>
        <w:t>безопасности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  <w:t xml:space="preserve">Labour safety standards system. Equipment and apparatus for gas-flaming 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  <w:t xml:space="preserve">processing of metals and for thermal dusting of coatings. 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lang w:val="en-US"/>
        </w:rPr>
        <w:t>Safety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en-US"/>
        </w:rPr>
        <w:t>requirements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u w:val="single"/>
        </w:rPr>
      </w:pPr>
      <w:r>
        <w:rPr>
          <w:rFonts w:cs="TIMES NEW ROMAN CYR;Times New Roman" w:ascii="TIMES NEW ROMAN CYR;Times New Roman" w:hAnsi="TIMES NEW ROMAN CYR;Times New Roman"/>
          <w:u w:val="single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ОКП 36 4500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остановлением Государственного комитета стандартов Совета Министров СССР от 28 октября 1975 г. № 2722 дата введения установлена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u w:val="single"/>
        </w:rPr>
        <w:t>01.01.77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оверен в 1991 г. Ограничение срока действия снято Постановлением Госстандарта от 15.08.91 № 1361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ПЕРЕИЗДАНИЕ (июнь 2001 г.) с Изменениями № 1, 2, 3, утвержденными в августе 1981 г., сентябре 1986 г. августе 1991 г. (ИУС 11-81, 12-86, 11-91)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стоящий стандарт распространяется на оборудование и аппаратуру для газопламенной обработки металлов (машины для кислородной резки; установки для местного нагрева и поверхностной закалки; установки для газофлюсовой сварки, пайки и наплавки; установки и аппараты газотермического напыления покрытий; резаки и горелки; посты газоразборные; бачки для жидкого горючего; редукторы газовые; вентили баллонов кислородных и горючих газов) и устанавливает требования к безопасности их конструкци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ребования настоящего стандарта являются обязательным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2, 3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1. ОБЩИЕ ТРЕБОВАН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1. Оборудование для газопламенной обработки должно соответствовать требованиям настоящего стандарта, ГОСТ 12.2.003—91 и ГОСТ 12.2.049—80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2. Требования к применяемым материалам и конструкции паяных соединений — по ГОСТ 29090—91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3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3. Накидные гайки и штуцера для подключения горючих газов должны иметь левую резьбу и отличительные метки по ГОСТ 2904—91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1.4. Для газовых коммуникаций оборудования должны применяться резиновые рукава по ГОСТ 9356—75, стальные электросварные трубы по ГОСТ 10704—91 — для кислородных коммуникаций при рабочем давлении до 2,5 МПа (25 кгс/с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) и коммуникаций газов-заменителей ацетилена при рабочем давлении до 1,6 МПа (16 кгс/с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), стальные бесшовные трубы по ГОСТ 8732—78 и ГОСТ 8734—75 — для кислородных коммуникаций при рабочем давлении свыше 2,5 МПа (25 кгс/с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) до 6,4 МПа (64 кгс/с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) и ацетиленовых коммуникаций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5. Эргономические требования к органам управления (маховичкам, штурвалам, рычагам, клавишным и кнопочным выключателям и переключателям, выключателям и переключателям типа «Тумблер») — по ГОСТ 21752—76, ГОСТ 21753—76, ГОСТ 22614—77, ГОСТ 22615—77, к пультам управления — по ГОСТ 23000—78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 xml:space="preserve">1.6. Эргономические требования к рабочему месту при выполнении работ в положении сидя — по ГОСТ 12.2.032—78, в положении стоя — по ГОСТ 12.2.033—78. 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1.4—1.6.</w:t>
      </w:r>
      <w:r>
        <w:rPr>
          <w:rFonts w:cs="TIMES NEW ROMAN CYR;Times New Roman" w:ascii="TIMES NEW ROMAN CYR;Times New Roman" w:hAnsi="TIMES NEW ROMAN CYR;Times New Roman"/>
          <w:b/>
        </w:rPr>
        <w:t xml:space="preserve"> (Измененная редакция, Изм. № 1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7. Температура нагрева поверхностей оборудования или ограждений в зоне обслуживания оператора не должна превышать 45 °С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8. Электрооборудование должно соответствовать требованиям ГОСТ 12.2.007.0—75, ГОСТ 12.2.007.8—75 и «Правилам устройства электроустановок» (ПУЭ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9. Требования к шумовым характеристикам оборудования — по ГОСТ 12.1.003—83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10. Требования к вибрационным характеристикам оборудования — по ГОСТ 12.1.012—90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8—1.10.</w:t>
      </w:r>
      <w:r>
        <w:rPr>
          <w:rFonts w:cs="TIMES NEW ROMAN CYR;Times New Roman" w:ascii="TIMES NEW ROMAN CYR;Times New Roman" w:hAnsi="TIMES NEW ROMAN CYR;Times New Roman"/>
          <w:b/>
        </w:rPr>
        <w:t xml:space="preserve"> (Измененная редакция, Изм. № 1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11. Конструкция оборудования и аппаратуры должны обеспечивать возможность обезжиривания элементов, соприкасающихся с кислородо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12. Давление горючих газов перед аппаратурой — по ГОСТ 8856—72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1.13.</w:t>
      </w:r>
      <w:r>
        <w:rPr>
          <w:rFonts w:cs="TIMES NEW ROMAN CYR;Times New Roman" w:ascii="TIMES NEW ROMAN CYR;Times New Roman" w:hAnsi="TIMES NEW ROMAN CYR;Times New Roman"/>
          <w:b/>
        </w:rPr>
        <w:t xml:space="preserve"> (Исключен, Изм. № 3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14. Сигнальная предупредительная окраска и знаки безопасности, применяемые на оборудовании, — по ГОСТ 12.4.026—76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2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15. Аппаратура или части аппаратуры, за исключением горелок, резаков и вентилей газовых баллонов должны иметь опознавательную окраску в зависимости от газа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ацетилен — белую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рючий газ — красную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жидкое горючее — серую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кислород — голубую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опускается на газовые редукторы вместо опознавательной окраски наносить наименование редуцируемого газа или его условное обозначение. Способ нанесения маркировки должен обеспечивать ее сохранность в течение всего срока эксплуатации редуктор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2, 3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1.16. Нормы допустимых концентраций вредных веществ в воздухе рабочей зоны не должны превышать значений, указанных в ГОСТ 12.1.005—88. 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Введен дополнительно, Изм. № 2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2. ТРЕБОВАНИЯ К МАШИНАМ ДЛЯ КИСЛОРОДНОЙ РЕЗКИ, 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УСТАНОВКАМ ДЛЯ МЕСТНОГО НАГРЕВА И 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b/>
        </w:rPr>
        <w:t>ПОВЕРХНОСТНОЙ ЗАКАЛК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1. Центр тяжести переносных машин должен быть расположен так, чтобы исключалось их самопроизвольное опрокидывание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2. Механизм крепления резаков и горелок должен исключать самопроизвольное соприкосновение мундштуков с поверхностью металл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3. В конструкции стационарных машин должны быть предусмотрены устройства для надежного закрепления чалочного приспособления (рымболты, отверстия, скобы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4. На станинах или направляющих стационарных машин должны быть предусмотрены упоры, конечные выключатели или другие устройства, предохраняющие каретку от схода со станины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5. Реечные зацепления, сменные блоки шестерен, муфты, валы и другие движущиеся части оборудования, доступные для случайного прикосновения к ним рабочих, должны быть ограждены и обслуживание их должно производиться через дверцы, крышки и съемные кожух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3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6. При питании горючими газами от сети на трубопроводе перед машиной или перед каждым резаком и горелкой должно быть установлено защитное устройство (затвор жидкостный или сухой, обратный клапан и др.). Допускается применять встроенные в резак или горелку защитные устройств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и питании машин через гибкие рукава от индивидуального баллона через редуктор установка защитного устройства не обязательн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7. Стационарные машины, имеющие маршевую скорость более 6 м/мин, должны быть оборудованы сидением или площадкой для совместного перемещения оператора с машиной, обеспечивающими удобство управления машиной или дистанционным управлением, позволяющим контролировать процесс резки с отдельно расположенного пульта управления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2.6, 2.7.</w:t>
      </w:r>
      <w:r>
        <w:rPr>
          <w:rFonts w:cs="TIMES NEW ROMAN CYR;Times New Roman" w:ascii="TIMES NEW ROMAN CYR;Times New Roman" w:hAnsi="TIMES NEW ROMAN CYR;Times New Roman"/>
          <w:b/>
        </w:rPr>
        <w:t xml:space="preserve"> (Измененная редакция, Изм. № 1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8. Стационарные машины на пульте управления должны иметь кнопку «стоп общий», обеспечивающую отключение электроэнергии и подачи газов в резак или горелку. Кнопка «стоп общий» должна быть красного цвета, грибовидной формы, увеличенного размера и выступать над поверхностью пульта управления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9. Электрические провода и кабели для питания электрооборудования машин и установок должны иметь надежную изоляцию и защиту от механических повреждений (кожухи, подвески, устройства для укладки кабелей, тросы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2.10. Напряжение на двигателе переносных машин должно быть не более 42 В. 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1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11. Электрооборудование машин и установок должно иметь заземление. Заземлению подлежат у стационарных машин и установок — станина или рельсовый путь, у переносных машин — корпус машины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12. Питание электрооборудования машин и установок от сети должно осуществляться через отключающую и защитную аппаратуру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13. Для удаления продуктов сгорания в конструкциях машин и установок должна быть обеспечена возможность установки в зоне горения пламени местных отсосов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2.14. Все газовые коммуникации машин должны быть герметичны при давлении, равном 1,5 наибольшего рабочего, но не менее 0,15 МПа (1,5 кгс/с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). 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1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15. В машинах и установках запрещается располагать приборы электроавтоматики (реле, контакторы, бобины зажигания и др.) совместно с газовой аппаратурой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16. В многорезаковых машинах должно быть запорное устройство, позволяющее отключить один резак или группу резаков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17. Установка для поверхностной закалки и местного нагрева должны иметь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истему независимого охлаждения мундштуков горелок, сблокированную с подачей горючего газа и кислорода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релку дежурного пламени длиной не менее 500—600 мм для зажигания газовой смеси у основной горелки;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дистанционное управление подачей газов, их зажиганием и отключением при наличии нескольких параллельно работающих горелок с общим расходом горючего газа свыше 28</w:t>
      </w:r>
      <w:r>
        <w:rPr>
          <w:rFonts w:eastAsia="Symbol" w:cs="Symbol" w:ascii="Symbol" w:hAnsi="Symbol"/>
        </w:rPr>
        <w:t></w:t>
      </w:r>
      <w:r>
        <w:rPr>
          <w:rFonts w:cs="TIMES NEW ROMAN CYR;Times New Roman" w:ascii="TIMES NEW ROMAN CYR;Times New Roman" w:hAnsi="TIMES NEW ROMAN CYR;Times New Roman"/>
        </w:rPr>
        <w:t>10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-4</w:t>
      </w:r>
      <w:r>
        <w:rPr>
          <w:rFonts w:cs="TIMES NEW ROMAN CYR;Times New Roman" w:ascii="TIMES NEW ROMAN CYR;Times New Roman" w:hAnsi="TIMES NEW ROMAN CYR;Times New Roman"/>
        </w:rPr>
        <w:t xml:space="preserve"> 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3</w:t>
      </w:r>
      <w:r>
        <w:rPr>
          <w:rFonts w:cs="TIMES NEW ROMAN CYR;Times New Roman" w:ascii="TIMES NEW ROMAN CYR;Times New Roman" w:hAnsi="TIMES NEW ROMAN CYR;Times New Roman"/>
        </w:rPr>
        <w:t>/с (10 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3</w:t>
      </w:r>
      <w:r>
        <w:rPr>
          <w:rFonts w:cs="TIMES NEW ROMAN CYR;Times New Roman" w:ascii="TIMES NEW ROMAN CYR;Times New Roman" w:hAnsi="TIMES NEW ROMAN CYR;Times New Roman"/>
        </w:rPr>
        <w:t>/ч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3. ТРЕБОВАНИЯ К РЕЗАКАМ И ГОРЕЛКАМ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  <w:sz w:val="18"/>
        </w:rPr>
      </w:pPr>
      <w:r>
        <w:rPr>
          <w:rFonts w:cs="TIMES NEW ROMAN CYR;Times New Roman" w:ascii="TIMES NEW ROMAN CYR;Times New Roman" w:hAnsi="TIMES NEW ROMAN CYR;Times New Roman"/>
          <w:b/>
          <w:sz w:val="18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3.1. Все соединения и каналы горелок и газовых резаков, включая уплотнительные устройства, должны быть герметичными при давлении соответствующего газа на входе в горелку или резак равном 1,5 наибольшего рабочего, но не менее 0,245 МПа—(2,5 кгс/с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3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  <w:sz w:val="18"/>
        </w:rPr>
      </w:pPr>
      <w:r>
        <w:rPr>
          <w:rFonts w:cs="TIMES NEW ROMAN CYR;Times New Roman" w:ascii="TIMES NEW ROMAN CYR;Times New Roman" w:hAnsi="TIMES NEW ROMAN CYR;Times New Roman"/>
          <w:b/>
          <w:sz w:val="18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3.2. В горелках для поверхностной закалки каналы для охлаждающей воды должны быть герметичны при давлении 0,098 МПа (1 кгс/с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), каналы для воздуха — при давлении 0,294 МПа (3 кгс/с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)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3.3. Все соединения и каналы керосинорезов, включая их устройства, должны быть герметичными при давлении на входе в керосинорез равном 1,5 наибольшего рабочего, но не менее 0,29 МПа (3 кгс/с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3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  <w:sz w:val="18"/>
        </w:rPr>
      </w:pPr>
      <w:r>
        <w:rPr>
          <w:rFonts w:cs="TIMES NEW ROMAN CYR;Times New Roman" w:ascii="TIMES NEW ROMAN CYR;Times New Roman" w:hAnsi="TIMES NEW ROMAN CYR;Times New Roman"/>
          <w:b/>
          <w:sz w:val="18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4. В конструкциях горелок и резаков должны быть устройства для пуска, регулирования и перекрытия подачи газов в наконечники или мундштуки. В машинных резаках эти устройства могут быть вынесены на пульт управления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5. Конструкция горелок и резаков должна обеспечивать устойчивое горение пламени без хлопков и обратных ударов в любом пространственном положении при правильной эксплуатаци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1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  <w:sz w:val="18"/>
        </w:rPr>
      </w:pPr>
      <w:r>
        <w:rPr>
          <w:rFonts w:cs="TIMES NEW ROMAN CYR;Times New Roman" w:ascii="TIMES NEW ROMAN CYR;Times New Roman" w:hAnsi="TIMES NEW ROMAN CYR;Times New Roman"/>
          <w:b/>
          <w:sz w:val="18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3.6. Резаки, предназначенные для работы на жидком горючем, должны иметь обратные клапаны, препятствующие проникновению обратных ударов в кислородный рукав. 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2),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7. При питании горелок и резаков от сети на местах потребления газов должны быть установлены газообразные посты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и питании резаков и горелок через гибкие рукава от индивидуальных баллонов через редукторы защитное устройство не устанавливают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1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4. ТРЕБОВАНИЯ К УСТАНОВКАМ ДЛЯ ГАЗОФЛЮСОВОЙ 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b/>
        </w:rPr>
        <w:t>СВАРКИ, ПАЙКИ И НАПЛАВК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1. Установка должна быть герметичной при рабочем давлени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2. Стационарная установка должна иметь защитное устройство от обратного удара пламени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4.3. Аппаратура и коммуникации, входящие в установку и защищенные от обратного удара пламени, должны быть рассчитаны на прочность при давлении, равном 1,5 рабочего, но не менее 0,294 МПа (3 кгс/с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4. Аппаратура и ацетиленовые коммуникации, входящие в установку и не защищенные от обратного удара пламени, должны быть рассчитаны на прочность при двенадцатикратном наибольшем рабочем давлени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3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5. Флюсопитатель должен иметь указатель уровня, на котором четко и ясно нанесена риска с отметкой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«max»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6. При применении легковоспламеняющегося флюса на флюсопитателе должны быть нанесены предупредительные знак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7. Флюсопитатель должен иметь обратный клапан, предотвращающий переток кислорода в каналы горючего газ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5. ТРЕБОВАНИЯ К УСТАНОВКАМ И АППАРАТАМ 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ТЕРМИЧЕСКОГО НАПЫЛЕНИЯ ПОКРЫТИЙ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1. Конструкция инжекционной аппаратуры и установок для газопламенной металлизации должна обеспечивать инжекцию в газовых каналах распылительной головки не менее 0,012 МПа (90 мм рт. ст.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2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2. В конструкциях газовых, металлизационных аппаратов должно быть устройство для пуска, регулирования к перекрытия подачи газов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3. Конструкция аппаратуры для газопламенной металлизации при зажигании горючей смеси должна обеспечивать воспламенение без обратных ударов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4. Аппаратура для газопламенной металлизации должна быть герметична при наибольшем рабочем давлении и исключать перетекание газов в каналы, не предназначенные для этих газов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5. При питании газовых металлизационных аппаратов от сети на местах потребления горючих газов и кислорода должны быть установлены газоразборные посты. При питании металлизационных аппаратов через гибкие рукава газами от индивидуальных баллонов через редуктор установка постов не обязательн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азоразборные посты должны быть обеспечены затворами, предотвращающими распространение обратного удара в газовые магистрал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1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6. Аппаратура для дуговой металлизации должна иметь устройство для защиты оператора от прямого воздействия ультрафиолетового излучения (защитный экран, насадка на распылительные головки и др.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7. Конструкция аппаратуры и установок для дуговой металлизации должна предусматривать следующий порядок включения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а) подачу сжатого воздуха в аппарат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б) подачу напряжения на токосъемное устройство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) подачу проволок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8. Напряжение холостого хода источника питания постоянного тока при ручном процессе металлизации не должно превышать 80 В, при автоматическом или механизированном процессе — 90 В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9. Стационарные, автоматические, металлизационные установки должны предусматривать возможность оснащения их пылеотсасывающими устройствами (местные отсосы и др.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10. Конструкция аппаратуры для дуговой металлизации, вертушек, кассет и устройств для подачи проволоки должна исключать возможность замыкания проволок, находящихся под напряжением, и соприкосновения с ними оператора при работе. При подаче проволоки в аппарат должны быть предусмотрены специальные защитные устройства (изоляционные трубки, спирали и др.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11. Аппаратура для дуговой металлизации, предназначенная для работы в монтажных условиях, должна иметь дистанционное управление и устройство, отключающее подачу электрического напряжения на аппарат при падении давления воздуха на входе в аппарат ниже заданного значения, или устройство, отключающее подачу проволок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3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12. Конструкция воздушных турбин газовых и дуговых металлизационных аппаратов должна исключать полное или частичное разрушение турбин от действия центробежных сил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13. Стационарные электродуговые металлизационные аппараты должны иметь контуры заземления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Введено дополнительно, Изм. № 1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6. ТРЕБОВАНИЯ К ГАЗОРАЗБОРНЫМ ПОСТАМ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.1. Газоразборный пост горючего газа должен быть оборудован жидкостным или сухим затвором и запорным устройством на входе в пост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опускается вместо предохранительного затвора для газов — заменителей ацетилена (за исключением водорода) устанавливать обратный клапан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.2. Газоразборный пост кислорода должен быть оборудован запорным устройство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.3. Конструкция газоразборного поста должна быть герметичной при наибольшем рабочем давлени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.4. Газоразборные посты должны быть размещены на открытых панелях или кронштейнах. Допускается размещать посты в вентилируемых шкафах, расположенных на открытом воздухе, и размещать посты рабочего газа и кислорода на одной панели или в одном шкафу. Посты горючего газа и кислорода, размещенные на одной панели или в одном шкафу, должны быть разделены перегородкой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анели, кронштейны, шкафы и перегородки должны быть выполнены из негорючего материал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.5. Панели, кронштейны, шкафы, а также соответствующие части панелей и шкафов (при размещении постов горючего газа и кислорода на одной панели или в одном шкафу) должны быть окрашены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ля кислородных постов — в голубой цвет с надписью черными буквами «Кислород. Маслоопасно»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ля ацетиленовых постов — в белый цвет с надписью красными буквами «Ацетилен. Огнеопасно»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ля постов других горючих газов (кроме водорода) — в красный цвет с надписью белыми буквами «Горючий газ. Огнеопасно»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6.4, 6.5.</w:t>
      </w:r>
      <w:r>
        <w:rPr>
          <w:rFonts w:cs="TIMES NEW ROMAN CYR;Times New Roman" w:ascii="TIMES NEW ROMAN CYR;Times New Roman" w:hAnsi="TIMES NEW ROMAN CYR;Times New Roman"/>
          <w:b/>
        </w:rPr>
        <w:t xml:space="preserve"> (Измененная редакция, Изм. № 2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7. ТРЕБОВАНИЯ К БАЧКАМ ДЛЯ ЖИДКОГО ГОРЮЧЕГО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7.1. Конструкция бачка должна быть герметична при давлении 0,49 МПа (5 кгс/с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2. Бачок должен быть оборудован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сосом для нагнетания воздуха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узлом отбора горючего с запорным устройством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иппелем для присоединения резинотканевого рукава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устройством для залива горючего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манометром для измерения давления или другими устройствами, пригодными для работы в среде паров бензина, керосина и других жидких углеводородов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предохранительным клапаном (при отсутствии манометра). 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2, 3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3. Устройство рукоятки насоса должно исключать возможность травмирования рук рабочего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7.4. Насос для нагнетания воздуха должен быть рассчитан на условие, при котором под действием усилия на рукоятку   250 Н (25 кгс)  давление не  должно возрасти более  0,392 МПа (4 кгс/с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1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7.5. Конструкция бачка должна быть рассчитана на прочность при давлении 0,981 МПа (10 кгс/с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8. ТРЕБОВАНИЯ К ГАЗОВЫМ РЕДУКТОРАМ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8.1. Камеры высокого и низкого давления редукторов должны быть прочными при гидравлическом давлении, указанном в таблице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976"/>
        <w:gridCol w:w="1767"/>
        <w:gridCol w:w="2062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Тип 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едуктор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Род 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едуцируемого газа</w:t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Давление гидравлического испытания, МПа (кгс/см</w:t>
            </w:r>
            <w:r>
              <w:rPr>
                <w:rFonts w:cs="TIMES NEW ROMAN CYR;Times New Roman" w:ascii="TIMES NEW ROMAN CYR;Times New Roman" w:hAnsi="TIMES NEW ROMAN CYR;Times New Roman"/>
                <w:vertAlign w:val="superscript"/>
              </w:rPr>
              <w:t>2</w:t>
            </w:r>
            <w:r>
              <w:rPr>
                <w:rFonts w:cs="TIMES NEW ROMAN CYR;Times New Roman" w:ascii="TIMES NEW ROMAN CYR;Times New Roman" w:hAnsi="TIMES NEW ROMAN CYR;Times New Roman"/>
              </w:rPr>
              <w:t>), камеры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ысокого давления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изкого давления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Баллонные и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ислород и другие сжатые газы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0,0 (300)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,0 (30)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амповы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цетилен, пропан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  <w:t>2</w:t>
            </w:r>
            <w:r>
              <w:rPr>
                <w:rFonts w:cs="TIMES NEW ROMAN CYR;Times New Roman" w:ascii="TIMES NEW ROMAN CYR;Times New Roman" w:hAnsi="TIMES NEW ROMAN CYR;Times New Roman"/>
                <w:i/>
                <w:lang w:val="en-US"/>
              </w:rPr>
              <w:t>P</w:t>
            </w:r>
            <w:r>
              <w:rPr>
                <w:rFonts w:cs="TIMES NEW ROMAN CYR;Times New Roman" w:ascii="TIMES NEW ROMAN CYR;Times New Roman" w:hAnsi="TIMES NEW ROMAN CYR;Times New Roman"/>
                <w:vertAlign w:val="subscript"/>
              </w:rPr>
              <w:t>1</w:t>
            </w: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  <w:t>*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6 (6,0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етевы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ислород и другие сжатые газы</w:t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  <w:t>2</w:t>
            </w:r>
            <w:r>
              <w:rPr>
                <w:rFonts w:cs="TIMES NEW ROMAN CYR;Times New Roman" w:ascii="TIMES NEW ROMAN CYR;Times New Roman" w:hAnsi="TIMES NEW ROMAN CYR;Times New Roman"/>
                <w:i/>
                <w:lang w:val="en-US"/>
              </w:rPr>
              <w:t>P</w:t>
            </w:r>
            <w:r>
              <w:rPr>
                <w:rFonts w:cs="TIMES NEW ROMAN CYR;Times New Roman" w:ascii="TIMES NEW ROMAN CYR;Times New Roman" w:hAnsi="TIMES NEW ROMAN CYR;Times New Roman"/>
                <w:vertAlign w:val="subscript"/>
              </w:rPr>
              <w:t>1</w:t>
            </w: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  <w:t>*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цетилен, пропан</w:t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6 (6,0)</w:t>
            </w:r>
          </w:p>
        </w:tc>
      </w:tr>
    </w:tbl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* </w:t>
      </w:r>
      <w:r>
        <w:rPr>
          <w:rFonts w:cs="TIMES NEW ROMAN CYR;Times New Roman" w:ascii="TIMES NEW ROMAN CYR;Times New Roman" w:hAnsi="TIMES NEW ROMAN CYR;Times New Roman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P</w:t>
      </w:r>
      <w:r>
        <w:rPr>
          <w:rFonts w:cs="TIMES NEW ROMAN CYR;Times New Roman" w:ascii="TIMES NEW ROMAN CYR;Times New Roman" w:hAnsi="TIMES NEW ROMAN CYR;Times New Roman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18"/>
        </w:rPr>
        <w:t xml:space="preserve"> —</w:t>
      </w:r>
      <w:r>
        <w:rPr>
          <w:rFonts w:cs="TIMES NEW ROMAN CYR;Times New Roman" w:ascii="TIMES NEW ROMAN CYR;Times New Roman" w:hAnsi="TIMES NEW ROMAN CYR;Times New Roman"/>
          <w:sz w:val="18"/>
        </w:rPr>
        <w:t xml:space="preserve"> наибольшее давление на входе в редуктор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3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8.2. Соединения редукторов должны быть герметичны при наибольшем давлении газа на входе в редуктор и при наибольшем давлении в рабочей камере редуктор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8.3. Сопряжение уплотняющих поверхностей редуцирующих клапанов и седел редукторов должно быть герметичным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8.4. Требования к предохранительному клапану, установленному на редуктор, — по ГОСТ 13861</w:t>
      </w:r>
      <w:r>
        <w:rPr>
          <w:rFonts w:eastAsia="Symbol" w:cs="Symbol" w:ascii="Symbol" w:hAnsi="Symbol"/>
        </w:rPr>
        <w:t></w:t>
      </w:r>
      <w:r>
        <w:rPr>
          <w:rFonts w:cs="TIMES NEW ROMAN CYR;Times New Roman" w:ascii="TIMES NEW ROMAN CYR;Times New Roman" w:hAnsi="TIMES NEW ROMAN CYR;Times New Roman"/>
        </w:rPr>
        <w:t>89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3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8.5.</w:t>
      </w:r>
      <w:r>
        <w:rPr>
          <w:rFonts w:cs="TIMES NEW ROMAN CYR;Times New Roman" w:ascii="TIMES NEW ROMAN CYR;Times New Roman" w:hAnsi="TIMES NEW ROMAN CYR;Times New Roman"/>
          <w:b/>
        </w:rPr>
        <w:t xml:space="preserve"> (Исключен, Изм. № 3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8.6. На входе в кислородный редуктор должен быть установлен фильтр, улавливающий механические частицы размером более 50 мк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8.7. Металлические детали редукторов, соприкасающиеся с кислородом, должны изготовляться из латуни или бронзы, или из других материалов, не уступающих им по механической прочности и стойкости против окисления и загорания в среде сжатого кислород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3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8.8.</w:t>
      </w:r>
      <w:r>
        <w:rPr>
          <w:rFonts w:cs="TIMES NEW ROMAN CYR;Times New Roman" w:ascii="TIMES NEW ROMAN CYR;Times New Roman" w:hAnsi="TIMES NEW ROMAN CYR;Times New Roman"/>
          <w:b/>
        </w:rPr>
        <w:t xml:space="preserve"> (Исключен, Изм. № 3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8.9. Присоединительные размеры входных штуцеров газовых редукторов должны исключать возможность присоединения редукторов к источникам питания с давлением, превышающим максимальное входное давление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9. ТРЕБОВАНИЯ К ВЕНТИЛЯМ БАЛЛОНОВ 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КИСЛОРОДНЫХ И ГОРЮЧИХ ГАЗОВ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9.1. Вентиль кислородного баллона должен быть прочным при гидравлическом давлении 29,4 МПа (300 кгс/с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) и герметичным — при давлении 19,6 МПа (200 кгс/с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9.2. Металлические детали вентиля кислородного баллона, непосредственно соприкасающиеся с кислородом, должны быть выполнены из латуни или других материалов, не уступающих ей по механической прочности и стойкости против окисления и загорания в среде сжатого кислорода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9.3. Вентиль ацетиленового баллона должен быть прочным при гидравлическом давлении 5,88 МПа (60 кгс/с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) и герметичным — при давлении 3,42 МПа (35 кгс/с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9.4. Боковые штуцера вентилей баллонов, предназначенные для горючих газов, должны иметь левую резьбу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9.5. Баллонные вентили для горючих газов, имеющие резьбовые присоединения, должны иметь заглушк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10. КОНТРОЛЬ ВЫПОЛНЕНИЯ ТРЕБОВАНИЙ БЕЗОПАСНОСТ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0.1. Контроль выполнения требований безопасности должен производиться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 опытном образце изделия — в процессе предварительных и приемочных испытаний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 изделиях серийного производства — в процессе приемо-сдаточных, периодических и типовых испытаний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0.2. Объем испытаний, порядок отбора и количество изделий для испытания устанавливаются в стандартах технических условий или в технических условиях на конкретный тип или марку изделия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0.3. Время предварительных, приемочных, типовых и периодических испытаний должно быть в секундах, не менее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20 — при испытании на прочность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0 — при испытании на герметичность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0.4. Время приемо-сдаточных испытаний на прочность и герметичность устанавливается в стандартах технических условий или в технических условиях на конкретный тип или марку изделия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0.5. При испытании на прочность изделие должно быть выдержано под заданным давлением, затем давление плавно снижают до рабочего и производят осмотр. При этом не должно быть течи, слезок, разрывов и видимых деформаций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0.6. Проверка на герметичность должна производиться сжатым воздухом или азотом, очищенным от масла и механических примесей, методом обмыливания или погружения в воду. Выделение пузырьков не допускается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0.7. Для измерения давлений при испытаниях должны применяться манометры по ГОСТ 2405—88. При испытании на герметичность должны применяться манометры класса точности не ниже 2,5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0.8. Величина усилий на органах управления должна измеряться динамометром или другими приборам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0.9. Температура нагретых поверхностей должна измеряться термометром или термопарой с погрешностью ±2 °С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Измерение температуры испытуемого изделия производят не менее чем через 2 ч работы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10.10. Контроль концентрации вредных веществ должен осуществляться приборами с чувствительностью не ниже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1</w:t>
      </w:r>
      <w:r>
        <w:rPr>
          <w:rFonts w:cs="TIMES NEW ROMAN CYR;Times New Roman" w:ascii="TIMES NEW ROMAN CYR;Times New Roman" w:hAnsi="TIMES NEW ROMAN CYR;Times New Roman"/>
        </w:rPr>
        <w:t>/</w:t>
      </w:r>
      <w:r>
        <w:rPr>
          <w:rFonts w:cs="TIMES NEW ROMAN CYR;Times New Roman" w:ascii="TIMES NEW ROMAN CYR;Times New Roman" w:hAnsi="TIMES NEW ROMAN CYR;Times New Roman"/>
          <w:vertAlign w:val="subscript"/>
        </w:rPr>
        <w:t>3</w:t>
      </w:r>
      <w:r>
        <w:rPr>
          <w:rFonts w:cs="TIMES NEW ROMAN CYR;Times New Roman" w:ascii="TIMES NEW ROMAN CYR;Times New Roman" w:hAnsi="TIMES NEW ROMAN CYR;Times New Roman"/>
        </w:rPr>
        <w:t xml:space="preserve"> ПДК для каждого веществ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0.11. Метод определения шумовых характеристик должен быть установлен в стандартах и технических условиях на конкретный тип или марку изделия. Проведение измерений — по ГОСТ 12.1.026—80* — ГОСТ 12.1.028-80*, ГОСТ 12.1.023—80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1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0.12. Метод определения механических колебаний должен быть установлен в стандартах и технических условиях на конкретный тип или марку изделия. Проведение измерений — по ГОСТ 12.1.012—90 и ГОСТ 16519—78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i/>
        </w:rPr>
        <w:t>ПРИЛОЖЕНИЕ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сключено, Изм. № 1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________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 xml:space="preserve">* </w:t>
      </w:r>
      <w:r>
        <w:rPr>
          <w:rFonts w:cs="TIMES NEW ROMAN CYR;Times New Roman" w:ascii="TIMES NEW ROMAN CYR;Times New Roman" w:hAnsi="TIMES NEW ROMAN CYR;Times New Roman"/>
          <w:sz w:val="18"/>
        </w:rPr>
        <w:t>В Российской Федерации действуют ГОСТ Р 51401—99, ГОСТ Р 51400—99, ГОСТ Р 51402—99 соответственно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ind w:left="2920" w:hanging="0"/>
      <w:textAlignment w:val="baseline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08:32:00Z</dcterms:created>
  <dc:creator/>
  <dc:description/>
  <dc:language>en-US</dc:language>
  <cp:lastModifiedBy>Тункин</cp:lastModifiedBy>
  <dcterms:modified xsi:type="dcterms:W3CDTF">2003-03-09T12:33:00Z</dcterms:modified>
  <cp:revision>4</cp:revision>
  <dc:subject/>
  <dc:title>ГОСТ 12.2.008-75</dc:title>
</cp:coreProperties>
</file>